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764293510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256592039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